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4.75pt;height:3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55140893" r:id="rId2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b/>
        </w:rPr>
        <w:t>2 over 1 er krav til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1NT u. s:</w:t>
        <w:tab/>
        <w:tab/>
        <w:t>1NT i s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rPr/>
      </w:pP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  <w:t>Andre 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</w:t>
      </w:r>
    </w:p>
    <w:p>
      <w:pPr>
        <w:pStyle w:val="Normal"/>
        <w:rPr>
          <w:b/>
          <w:b/>
        </w:rPr>
      </w:pPr>
      <w:r>
        <w:rPr>
          <w:b/>
        </w:rPr>
        <w:t>Svar:</w:t>
      </w:r>
    </w:p>
    <w:p>
      <w:pPr>
        <w:pStyle w:val="Normal"/>
        <w:rPr>
          <w:b/>
          <w:b/>
        </w:rPr>
      </w:pPr>
      <w:r>
        <w:rPr>
          <w:b/>
        </w:rPr>
        <w:t>2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3 NT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</w:t>
        <w:tab/>
        <w:tab/>
        <w:tab/>
        <w:t>Svar: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4 NT:</w:t>
        <w:tab/>
        <w:tab/>
        <w:tab/>
        <w:t>Svar:</w:t>
      </w:r>
    </w:p>
    <w:p>
      <w:pPr>
        <w:pStyle w:val="Normal"/>
        <w:rPr>
          <w:b/>
          <w:b/>
        </w:rPr>
      </w:pPr>
      <w:r>
        <w:rPr>
          <w:b/>
        </w:rPr>
        <w:t>Slemkonvensjon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ske fordelingsutspill   -       Rusinow  -       4. høyeste </w:t>
      </w:r>
    </w:p>
    <w:p>
      <w:pPr>
        <w:pStyle w:val="Normal"/>
        <w:rPr/>
      </w:pPr>
      <w:r>
        <w:rPr/>
        <w:t xml:space="preserve">Svenske fordelingsutspill -        Vinje      -        Andre utspill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K</w:t>
        <w:tab/>
        <w:t>EJT(x)</w:t>
        <w:tab/>
        <w:t xml:space="preserve">DJT(x)   </w:t>
        <w:tab/>
        <w:t xml:space="preserve">Hxx       </w:t>
        <w:tab/>
        <w:t xml:space="preserve">T8x(x)     </w:t>
        <w:tab/>
        <w:t>9x EKx(xx)</w:t>
        <w:tab/>
        <w:t>KDx</w:t>
        <w:tab/>
        <w:t>DJx(x)</w:t>
        <w:tab/>
        <w:t>Hx</w:t>
        <w:tab/>
        <w:t>Txx(x)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HT9(x)</w:t>
        <w:tab/>
        <w:t>JT9x</w:t>
        <w:tab/>
        <w:t>T9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98(x)</w:t>
        <w:tab/>
        <w:t>JTx(x)</w:t>
        <w:tab/>
        <w:t>Tx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x(x)</w:t>
        <w:tab/>
        <w:t>Hxxxx</w:t>
        <w:tab/>
        <w:t>J98(x)</w:t>
        <w:tab/>
        <w:t>98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DT9</w:t>
        <w:tab/>
        <w:t>KJT(x)</w:t>
        <w:tab/>
        <w:t>Hxxx</w:t>
        <w:tab/>
        <w:t>T98(x)</w:t>
        <w:tab/>
        <w:t>98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delingskast:</w:t>
      </w:r>
      <w:r>
        <w:rPr/>
        <w:tab/>
        <w:t>Ingen</w:t>
        <w:tab/>
        <w:t>Norske</w:t>
        <w:tab/>
        <w:t>Svenske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Styrkekast:</w:t>
      </w:r>
      <w:r>
        <w:rPr/>
        <w:tab/>
        <w:t>Ingen</w:t>
        <w:tab/>
        <w:t>Lavt kort</w:t>
        <w:tab/>
        <w:t>Høyt kort</w:t>
        <w:tab/>
        <w:t>Andre</w:t>
        <w:tab/>
        <w:tab/>
        <w:tab/>
        <w:t>Ulike kort</w:t>
        <w:tab/>
        <w:t>Like kort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orts i farge fra</w:t>
      </w:r>
      <w:r>
        <w:rPr/>
        <w:t>:</w:t>
        <w:tab/>
        <w:t>Gjenværende</w:t>
        <w:tab/>
        <w:t>Opprinnelig antall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Første frie avkast:</w:t>
      </w:r>
      <w:r>
        <w:rPr/>
        <w:tab/>
        <w:t>Styrke</w:t>
        <w:tab/>
        <w:t>Fordeling</w:t>
        <w:tab/>
        <w:t>Lavinthal</w:t>
        <w:tab/>
        <w:t>Andre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</w:rPr>
        <w:t>Invitt fra honnør inne i spillet:</w:t>
      </w:r>
      <w:r>
        <w:rPr/>
        <w:tab/>
        <w:t>Ja</w:t>
        <w:tab/>
        <w:t>Nei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Trumfsignaler: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</w:rPr>
      </w:pPr>
      <w:r>
        <w:rPr>
          <w:b/>
        </w:rPr>
        <w:t>Andre motspillskonvensjoner:</w:t>
        <w:tab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Prinsipper:</w:t>
      </w:r>
      <w:r>
        <w:rPr/>
        <w:tab/>
        <w:t>Canapé</w:t>
        <w:tab/>
        <w:t>Relé</w:t>
        <w:tab/>
        <w:t>Toronto</w:t>
        <w:tab/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Invittmelding:</w:t>
      </w:r>
      <w:r>
        <w:rPr/>
        <w:tab/>
        <w:t>Kortfarge</w:t>
        <w:tab/>
        <w:t>Langfarge      Romex</w:t>
        <w:tab/>
        <w:t>Andr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ab/>
        <w:t>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</w:t>
        <w:tab/>
        <w:tab/>
        <w:t xml:space="preserve">      Mot sperreåpning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ab/>
        <w:t xml:space="preserve">     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</w:t>
        <w:tab/>
        <w:t xml:space="preserve">      I 4. hånd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object w:dxaOrig="495" w:dyaOrig="7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4.75pt;height:3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426396169" r:id="rId4"/>
        </w:object>
      </w:r>
      <w:r>
        <w:rPr>
          <w:b/>
          <w:sz w:val="24"/>
        </w:rPr>
        <w:t xml:space="preserve">NBF                       SYSTEMKORT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1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NR</w:t>
        <w:tab/>
        <w:t>Spiller 2</w:t>
        <w:tab/>
        <w:t>Klubb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 xml:space="preserve">Grunnsystem: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Spesielle avvik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</w:rPr>
      </w:pPr>
      <w:r>
        <w:rPr>
          <w:b/>
        </w:rPr>
        <w:t>Kravåpninger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</w:rPr>
        <w:t xml:space="preserve">Åpning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</w:rPr>
      </w:pPr>
      <w:r>
        <w:rPr>
          <w:b/>
        </w:rPr>
        <w:t>Åpning 1 NT:</w:t>
        <w:tab/>
        <w:t>I faresonen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</w:rPr>
        <w:t>Svar 2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>:</w:t>
        <w:tab/>
        <w:t>Svar 2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>
          <w:b/>
          <w:b/>
        </w:rPr>
      </w:pPr>
      <w:r>
        <w:rPr>
          <w:rFonts w:cs="Arial Narrow" w:ascii="Arial Narrow" w:hAnsi="Arial Narrow"/>
          <w:b/>
        </w:rPr>
        <w:t>2 over 1 er krav til :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>
          <w:b/>
          <w:b/>
        </w:rPr>
      </w:pPr>
      <w:r>
        <w:rPr>
          <w:b/>
        </w:rPr>
        <w:t>Dobling av innmelding ett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argeåpning:</w:t>
        <w:tab/>
      </w:r>
      <w:r>
        <w:rPr/>
        <w:t>Straff</w:t>
        <w:tab/>
        <w:t>Negativ</w:t>
        <w:tab/>
        <w:t>Hi-Lo</w:t>
        <w:tab/>
        <w:t xml:space="preserve">StøtteD </w:t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 xml:space="preserve">Åpning 1 NT: 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>
          <w:b/>
        </w:rPr>
        <w:t>Kravåpning  :</w:t>
        <w:tab/>
      </w:r>
      <w:r>
        <w:rPr/>
        <w:t>Straff</w:t>
        <w:tab/>
        <w:t>Negativ</w:t>
        <w:tab/>
        <w:t>Hi-Lo</w:t>
        <w:tab/>
        <w:tab/>
        <w:t>&gt;= XX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/>
      </w:pPr>
      <w:r>
        <w:rPr/>
        <w:tab/>
        <w:tab/>
        <w:t>Kontrollvisende</w:t>
        <w:tab/>
        <w:t>Andre doblinger</w:t>
        <w:tab/>
        <w:t>(&gt;= XX)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Mots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Utspill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Fordelings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</w:rPr>
      </w:pPr>
      <w:r>
        <w:rPr>
          <w:b/>
        </w:rPr>
        <w:t>Styrkekast: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20:49:00Z</dcterms:created>
  <dc:creator>Per Nordland</dc:creator>
  <dc:description/>
  <dc:language>en-US</dc:language>
  <cp:lastModifiedBy>Per Nordland</cp:lastModifiedBy>
  <cp:lastPrinted>2001-07-15T00:43:00Z</cp:lastPrinted>
  <dcterms:modified xsi:type="dcterms:W3CDTF">2002-04-13T18:48:00Z</dcterms:modified>
  <cp:revision>4</cp:revision>
  <dc:subject/>
  <dc:title>UTSPILLSKONVENSJONER</dc:title>
</cp:coreProperties>
</file>